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52"/>
          <w:sz w:val="52"/>
          <w:szCs w:val="52"/>
          <w:rtl w:val="true"/>
          <w:lang w:bidi="ar-EG"/>
        </w:rPr>
        <w:t>مثل السامري الصالح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</w:r>
    </w:p>
    <w:p>
      <w:pPr>
        <w:pStyle w:val="Normal"/>
        <w:bidi w:val="1"/>
        <w:ind w:left="72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EG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10/25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37</w:t>
      </w:r>
    </w:p>
    <w:p>
      <w:pPr>
        <w:pStyle w:val="Normal"/>
        <w:bidi w:val="1"/>
        <w:ind w:left="720" w:right="0" w:hanging="693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رتيل للدخو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ثناء الترتيل </w:t>
      </w:r>
    </w:p>
    <w:p>
      <w:pPr>
        <w:pStyle w:val="Normal"/>
        <w:bidi w:val="1"/>
        <w:ind w:left="720" w:right="0" w:hanging="693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شبي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تواجدوا في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ساحة التي يقوموا  في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الحركا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تجمعوا على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انب من الساح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720" w:right="0" w:hanging="693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ذات يوم كان رجل يعرف جيدا الكتب المقدسة فسأل يسوع سؤا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اذا يجب أن اعمل لأكون مع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جابه يسوع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اذا هو مكتوب 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الكتب المقدس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؟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جابه الرج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ت تحب الرب إلهك من كل قلبك 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من كل روحك و من كل قوتك و من كل نفسك و تحب قريبك كما تحب نفس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قال له يس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جبت صحيحي افعل هذا فتحي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عاد الرج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ن من هو قريبي ؟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لال هذا المقطع الشبيبة يصغوا و واحد منهم يقول كلمات الرجل الذي تحدث مع يسوع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مكن أن يكتب النص على لوح أمام أنظارهم الجم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ن هو قريبي ممكن أن تتكرر 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دة مرات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 بصوت واحد ثم عدة أصوات ثم كل الأصوات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تكرر الترتي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ثناء الترتيل الشبيبة يقفوا </w:t>
      </w:r>
    </w:p>
    <w:p>
      <w:pPr>
        <w:pStyle w:val="Normal"/>
        <w:bidi w:val="1"/>
        <w:ind w:left="2907" w:right="0" w:firstLine="693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شكل نصف دائرة</w:t>
      </w:r>
    </w:p>
    <w:p>
      <w:pPr>
        <w:pStyle w:val="Normal"/>
        <w:bidi w:val="1"/>
        <w:ind w:left="27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هنا يحكي يسوع مثل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د كلمات هجوم يفعل الشبا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 رجل نازل من أورشلي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ركة ترمز للضرب متجهة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 أريحا فتعرض لهجو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اخل الدائرة لمدة بعض الثواني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صو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 xml:space="preserve">     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مكن الحركة من طفل أو الاثن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ذين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سرقو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ركة باليدين ترمز لشد شيء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تركوه بين حي و مي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شبيبة يأخذ ببطء حركة مستقيمة</w:t>
      </w:r>
    </w:p>
    <w:p>
      <w:pPr>
        <w:pStyle w:val="Normal"/>
        <w:bidi w:val="1"/>
        <w:ind w:left="27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 الطريق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هن عابر من هنا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د الكلمة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ينظروا</w:t>
      </w:r>
    </w:p>
    <w:p>
      <w:pPr>
        <w:pStyle w:val="Normal"/>
        <w:bidi w:val="1"/>
        <w:ind w:left="27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الجريح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جاه مركز الدائرة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 يعب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انب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عند الكلمة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ع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يلتفوا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رائهم للخلف مع حركة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يد ترفض المريض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ادم للهيكل يعب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ما الأطفال يديروا وجههم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 هذا المكان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لكن يحاول أل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ن سامري كان يسافر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راه فيأخذ الجانب الأخ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عبر بدوره و وصل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 الطريق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بالق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من الجريح</w:t>
      </w:r>
    </w:p>
    <w:p>
      <w:pPr>
        <w:pStyle w:val="Normal"/>
        <w:bidi w:val="1"/>
        <w:ind w:left="27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شف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عليه</w:t>
      </w:r>
    </w:p>
    <w:p>
      <w:pPr>
        <w:pStyle w:val="Normal"/>
        <w:bidi w:val="1"/>
        <w:ind w:left="27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لى كلمة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قر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م قاده إلى الفندق واهتم به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شبيبة يقوموا بخطوة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جاه الوس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اليوم الثاني يقول لصاحب الفندق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 كلمة اشفق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ا هي نقود لكي تكمل عنايتك للمجروح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ميع يقوموا بحرك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إذا صرفت الثر سأدفع لك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بعض يمد يده للمساعد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د عودتي من السفر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منهم يحنوا ركبة على الأرض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قوم الشبيبة ببطء و يكونوا </w:t>
      </w:r>
    </w:p>
    <w:p>
      <w:pPr>
        <w:pStyle w:val="Normal"/>
        <w:bidi w:val="1"/>
        <w:ind w:left="4347" w:right="0" w:firstLine="693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شكل دائر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يها من الثلاثة اظهروا أن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ي تكلف من التعب لكي ينقذ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قريب للرجل الذي وق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قال له يس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ذهب و اعمل انته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يدي اللصوص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كذا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19:00Z</dcterms:created>
  <dc:creator>catherine</dc:creator>
  <dc:description/>
  <cp:keywords/>
  <dc:language>en-US</dc:language>
  <cp:lastModifiedBy>catherine</cp:lastModifiedBy>
  <cp:lastPrinted>2013-04-27T13:35:00Z</cp:lastPrinted>
  <dcterms:modified xsi:type="dcterms:W3CDTF">2013-04-27T14:15:00Z</dcterms:modified>
  <cp:revision>10</cp:revision>
  <dc:subject/>
  <dc:title/>
</cp:coreProperties>
</file>